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Uchwała Nr X/51/99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dy Gminy w Regnowie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z dnia 14 października 1999r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sprawie zmiany miejscowego planu zagospodarowania przestrzenneg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agmentu wsi Regnów Gmina Regnów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Na podstawie art.18 ust.2 p. 5 ustawy z dnia 8 marca 1990r. o samorządzie gminnym (Dz.U. z 1996r Nr 13, poz.74, Nr 58, poz.261, Nr 106, poz.496 i Nr 132, poz.622, z 1997r. Nr 9, poz.43, Nr 106, poz.679, Nr 107 poz.686, Nr 113 poz.734 i Nr 123 poz. 775 oraz z 1998r. Nr155, poz. 1014 i Nr 162, poz.1126) oraz art.8 ust.1, art.10 ust.1 p. 1-8, art. 10 ust. 3, art. 26 i art. 28 ustawy z dnia 7 lipca 1994r. o zagospodarowaniu przestrzennym (Jednolity tekst Dz. U. z 1999r. Nr 15 poz. 139 i Nr 41, poz.412) Rada Gminy w Regnowie uchwala, co następuje: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§ 1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W miejscowym planie zagospodarowania przestrzennego fragmentu wsi Regnów Gmina Regnów, zatwierdzonym Uchwałą Nr XIV/56/96 Rady Gminy w Regnowie z dnia 18 lipca 1996r w sprawie zatwierdzenia miejscowego planu zagospodarowania przestrzennego fragmentów wsi Annosław, Podskarbice Szlacheckie, Regnów, Nowy Regnów, Rylsk i Rylsk Duży. Gmina Regnów (Dziennik Urzędowy Województwa Skierniewickiego Nr23 poz.161) wprowadza się zmiany dotyczące fragmentu wsi Regnó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Niniejszą zmianą miejscowego planu zagospodarowania przestrzennego ustala się przeznaczenie oraz zasady i warunki zagospodarowania fragmentów terenów, oznaczonych w planie dotychczas obowiązującym symbolem 19.8.R, 19.11.MRj, 19.13.MRj, 19.14.R. 19.15.R,Wz, 19.16.R.012TDO, 19.18.MRj oraz całego terenu oznaczonego w planie dotychczas obowiązującym symbolem 19.17.KGg, zawarte w § 2 niniejszej uchwały.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Przeznaczenie terenów wg rodzajów funkcji zagospodarowania przestrzennego oraz warunki zagospodarowania dotyczące wyodrębnionych terenów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) Funkcje zagospodarowania przestrzennego ustalone dla obszaru objętego    zmianą plan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ekroć w niniejszej zmianie planu jest mowa o: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/>
      </w:pPr>
      <w:r>
        <w:rPr>
          <w:rFonts w:cs="Arial" w:ascii="Arial" w:hAnsi="Arial"/>
          <w:sz w:val="24"/>
        </w:rPr>
        <w:t xml:space="preserve">a) </w:t>
      </w:r>
      <w:r>
        <w:rPr>
          <w:rFonts w:cs="Arial" w:ascii="Arial" w:hAnsi="Arial"/>
          <w:b/>
          <w:sz w:val="24"/>
        </w:rPr>
        <w:t>terenach rolnych</w:t>
      </w:r>
      <w:r>
        <w:rPr>
          <w:rFonts w:cs="Arial" w:ascii="Arial" w:hAnsi="Arial"/>
          <w:sz w:val="24"/>
        </w:rPr>
        <w:t>, oznaczonych symbolem "</w:t>
      </w:r>
      <w:r>
        <w:rPr>
          <w:rFonts w:cs="Arial" w:ascii="Arial" w:hAnsi="Arial"/>
          <w:b/>
          <w:sz w:val="24"/>
        </w:rPr>
        <w:t>R</w:t>
      </w:r>
      <w:r>
        <w:rPr>
          <w:rFonts w:cs="Arial" w:ascii="Arial" w:hAnsi="Arial"/>
          <w:sz w:val="24"/>
        </w:rPr>
        <w:t>" - należy przez to rozumieć tereny przeznaczone do gospodarowania rolniczego, w tym: obszary określone w ewidencji gruntów jako użytki rolne, obszary zrekultywowane dla potrzeb rolnictwa, torfowiska i oczka wodne, obszary pod urządzeniami melioracji wodnych, przeciwpowodziowymi, przeciwpożarowymi i ujęciami wodnymi dla potrzeb rolnictwa, a także drogi polne, które w planie nie zostały wyodrębnione jako tereny komunikacji,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/>
      </w:pPr>
      <w:r>
        <w:rPr>
          <w:rFonts w:cs="Arial" w:ascii="Arial" w:hAnsi="Arial"/>
          <w:sz w:val="24"/>
        </w:rPr>
        <w:t xml:space="preserve">b) </w:t>
      </w:r>
      <w:r>
        <w:rPr>
          <w:rFonts w:cs="Arial" w:ascii="Arial" w:hAnsi="Arial"/>
          <w:b/>
          <w:sz w:val="24"/>
        </w:rPr>
        <w:t>terenach zabudowy zagrodowej</w:t>
      </w:r>
      <w:r>
        <w:rPr>
          <w:rFonts w:cs="Arial" w:ascii="Arial" w:hAnsi="Arial"/>
          <w:sz w:val="24"/>
        </w:rPr>
        <w:t>, oznaczonych symbolem "</w:t>
      </w:r>
      <w:r>
        <w:rPr>
          <w:rFonts w:cs="Arial" w:ascii="Arial" w:hAnsi="Arial"/>
          <w:b/>
          <w:sz w:val="24"/>
        </w:rPr>
        <w:t>MR</w:t>
      </w:r>
      <w:r>
        <w:rPr>
          <w:rFonts w:cs="Arial" w:ascii="Arial" w:hAnsi="Arial"/>
          <w:sz w:val="24"/>
        </w:rPr>
        <w:t>" - należy przez to rozumieć tereny przeznaczone do utrzymania istniejącej oraz realizowania projektowanej zabudowy mieszkalno-produkcyjnej w gospodarstwie rolnym, w skład której wchodzi budynek mieszkalny, budynki i urządzenia służące przechowywaniu środków produkcji, prowadzeniu produkcji rolniczej, przetwarzaniu i magazynowaniu wyprodukowanych w gospodarstwie produktów rolniczych i przeznaczonych dla potrzeb własnych gospodarstwa rolnego, z niezbędną do funkcjonowania tych budynków infrastrukturą techniczną, w tym lokalnymi ujęciami wody dla potrzeb rolnictwa,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/>
      </w:pPr>
      <w:r>
        <w:rPr>
          <w:rFonts w:cs="Arial" w:ascii="Arial" w:hAnsi="Arial"/>
          <w:sz w:val="24"/>
        </w:rPr>
        <w:t xml:space="preserve">c) </w:t>
      </w:r>
      <w:r>
        <w:rPr>
          <w:rFonts w:cs="Arial" w:ascii="Arial" w:hAnsi="Arial"/>
          <w:b/>
          <w:sz w:val="24"/>
        </w:rPr>
        <w:t>terenach mieszkaniowych</w:t>
      </w:r>
      <w:r>
        <w:rPr>
          <w:rFonts w:cs="Arial" w:ascii="Arial" w:hAnsi="Arial"/>
          <w:sz w:val="24"/>
        </w:rPr>
        <w:t>, oznaczonych symbolem "</w:t>
      </w:r>
      <w:r>
        <w:rPr>
          <w:rFonts w:cs="Arial" w:ascii="Arial" w:hAnsi="Arial"/>
          <w:b/>
          <w:sz w:val="24"/>
        </w:rPr>
        <w:t>MN</w:t>
      </w:r>
      <w:r>
        <w:rPr>
          <w:rFonts w:cs="Arial" w:ascii="Arial" w:hAnsi="Arial"/>
          <w:sz w:val="24"/>
        </w:rPr>
        <w:t>" - należy przez to rozumieć tereny przeznaczone do utrzymania istniejącej oraz realizacji projektowanej zabudowy jednorodzinnej z niezbędnymi do ich funkcjonowania budynkami o pomieszczeniach technicznych i gospodarczych, garażami, oraz terenami komunikacji wewnętrznej, zieleni, łącznie z infrastrukturą techniczną,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/>
      </w:pPr>
      <w:r>
        <w:rPr>
          <w:rFonts w:cs="Arial" w:ascii="Arial" w:hAnsi="Arial"/>
          <w:sz w:val="24"/>
        </w:rPr>
        <w:t xml:space="preserve">d) </w:t>
      </w:r>
      <w:r>
        <w:rPr>
          <w:rFonts w:cs="Arial" w:ascii="Arial" w:hAnsi="Arial"/>
          <w:b/>
          <w:sz w:val="24"/>
        </w:rPr>
        <w:t>terenach usług</w:t>
      </w:r>
      <w:r>
        <w:rPr>
          <w:rFonts w:cs="Arial" w:ascii="Arial" w:hAnsi="Arial"/>
          <w:sz w:val="24"/>
        </w:rPr>
        <w:t>, oznaczonych symbolem "</w:t>
      </w:r>
      <w:r>
        <w:rPr>
          <w:rFonts w:cs="Arial" w:ascii="Arial" w:hAnsi="Arial"/>
          <w:b/>
          <w:sz w:val="24"/>
        </w:rPr>
        <w:t>U</w:t>
      </w:r>
      <w:r>
        <w:rPr>
          <w:rFonts w:cs="Arial" w:ascii="Arial" w:hAnsi="Arial"/>
          <w:sz w:val="24"/>
        </w:rPr>
        <w:t>" - należy przez to rozumieć tereny przeznaczone do utrzymania istniejących oraz realizacji projektowanych budynków użyteczności publicznej, w których świadczone są usługi ogólnospołeczne i konsumpcyjne, ograniczone do usług konsumpcji indywidualnej i zbiorowej (zaspakajające bezpośrednio potrzeby fizyczne i psychiczne człowieka, jak: usługi administracji, finansów, ubezpieczeń i bezpieczeństwa publicznego oznaczone symbolem - „UA”, usługi nauki -"UN", oświaty -"UO", handlu -"UH", kultury - "UK", ochrony zdrowia i opieki społecznej -"UZ", kultury fizycznej -"US", turystyki i wypoczynku "UT" i nieuciążliwe usługi komunalne - „UM”) z niezbędnymi do ich funkcjonowania budynkami o pomieszczeniach technicznych i gospodarczych, garażami oraz terenami komunikacji wewnętrznej, zieleni, łącznie z infrastrukturą techniczną,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/>
      </w:pPr>
      <w:r>
        <w:rPr>
          <w:rFonts w:cs="Arial" w:ascii="Arial" w:hAnsi="Arial"/>
          <w:sz w:val="24"/>
        </w:rPr>
        <w:t xml:space="preserve">e) </w:t>
      </w:r>
      <w:r>
        <w:rPr>
          <w:rFonts w:cs="Arial" w:ascii="Arial" w:hAnsi="Arial"/>
          <w:b/>
          <w:sz w:val="24"/>
        </w:rPr>
        <w:t>terenach usług produkcyjnych</w:t>
      </w:r>
      <w:r>
        <w:rPr>
          <w:rFonts w:cs="Arial" w:ascii="Arial" w:hAnsi="Arial"/>
          <w:sz w:val="24"/>
        </w:rPr>
        <w:t>, oznaczonych symbolem "</w:t>
      </w:r>
      <w:r>
        <w:rPr>
          <w:rFonts w:cs="Arial" w:ascii="Arial" w:hAnsi="Arial"/>
          <w:b/>
          <w:sz w:val="24"/>
        </w:rPr>
        <w:t>UP</w:t>
      </w:r>
      <w:r>
        <w:rPr>
          <w:rFonts w:cs="Arial" w:ascii="Arial" w:hAnsi="Arial"/>
          <w:sz w:val="24"/>
        </w:rPr>
        <w:t xml:space="preserve">" - należy przez to rozumieć tereny przeznaczone do utrzymania istniejących oraz realizacji projektowanych: 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zakładów usługowych, w których świadczone są usługi materialne konsumpcji indywidualnej i zbiorowej człowieka, 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akładów usługowych, w których świadczone są produkcyjne usługi materialne tj. czynności będące współdziałaniem w procesie produkcji, z niezbędnymi do ich funkcjonowania budynkami o pomieszczeniach technicznych i gospodarczych, garażami oraz terenami komunikacji wewnętrznej, zieleni, łącznie z infrastrukturą techniczną,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/>
      </w:pPr>
      <w:r>
        <w:rPr>
          <w:rFonts w:cs="Arial" w:ascii="Arial" w:hAnsi="Arial"/>
          <w:sz w:val="24"/>
        </w:rPr>
        <w:t xml:space="preserve">f) </w:t>
      </w:r>
      <w:r>
        <w:rPr>
          <w:rFonts w:cs="Arial" w:ascii="Arial" w:hAnsi="Arial"/>
          <w:b/>
          <w:sz w:val="24"/>
        </w:rPr>
        <w:t>terenach zabudowy zagrodowej z mieszkaniowo-usługową</w:t>
      </w:r>
      <w:r>
        <w:rPr>
          <w:rFonts w:cs="Arial" w:ascii="Arial" w:hAnsi="Arial"/>
          <w:sz w:val="24"/>
        </w:rPr>
        <w:t>, oznaczonych symbolem "</w:t>
      </w:r>
      <w:r>
        <w:rPr>
          <w:rFonts w:cs="Arial" w:ascii="Arial" w:hAnsi="Arial"/>
          <w:b/>
          <w:sz w:val="24"/>
        </w:rPr>
        <w:t>MRj</w:t>
      </w:r>
      <w:r>
        <w:rPr>
          <w:rFonts w:cs="Arial" w:ascii="Arial" w:hAnsi="Arial"/>
          <w:sz w:val="24"/>
        </w:rPr>
        <w:t>" - należy przez to rozumieć tereny przeznaczone do utrzymania istniejącej oraz realizacji projektowanej zabudowy dopuszczalnej dla terenów: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zabudowy zagrodowej o formule określonej dla symbolu "MR", z ograniczaniem zasięgu uciążliwości budynków i urządzeń służących przechowywaniu środków produkcji, prowadzeniu produkcji rolniczej, przetwarzaniu i magazynowaniu   wyprodukowanych w gospodarstwie produktów rolniczych, do granic własności, 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mieszkaniowych o formule określonej dla symbolu "MN"   w formie: 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przekształcania istniejącej zabudowy zagrodowej poprzez likwidację 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unkcji produkcji rolniczej, 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nowej zabudowy w enklawach pomiędzy istniejącą zabudową zagrodową, 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usług o formule określonej dla symbolu "U", 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usług produkcyjnych o formule określonej dla symbolu "UP", z wyłączeniem zaliczanych w przepisach szczególnych do szczególnie szkodliwych dla środowiska i zdrowia ludzi albo mogące pogorszyć stan środowiska, z wyjątkiem zakładów przetwórstwa produktów rolnych, których uciążliwość nie wykracza poza granice zajmowanej działki. 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g) </w:t>
      </w:r>
      <w:r>
        <w:rPr>
          <w:rFonts w:cs="Arial" w:ascii="Arial" w:hAnsi="Arial"/>
          <w:b/>
          <w:sz w:val="24"/>
        </w:rPr>
        <w:t>terenach zabudowy mieszkaniowo-usługowej</w:t>
      </w:r>
      <w:r>
        <w:rPr>
          <w:rFonts w:cs="Arial" w:ascii="Arial" w:hAnsi="Arial"/>
          <w:sz w:val="24"/>
        </w:rPr>
        <w:t>, oznaczonych  symbolem "</w:t>
      </w:r>
      <w:r>
        <w:rPr>
          <w:rFonts w:cs="Arial" w:ascii="Arial" w:hAnsi="Arial"/>
          <w:b/>
          <w:sz w:val="24"/>
        </w:rPr>
        <w:t>MNp</w:t>
      </w:r>
      <w:r>
        <w:rPr>
          <w:rFonts w:cs="Arial" w:ascii="Arial" w:hAnsi="Arial"/>
          <w:sz w:val="24"/>
        </w:rPr>
        <w:t>" - należy przez to rozumieć tereny przeznaczone do utrzymania istniejącej oraz realizacji projektowanej zabudowy dopuszczalnej dla terenów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mieszkaniowych o formule określonej dla symbolu „MN”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usług o formule określonej dla symbolu „U”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usług produkcyjnych o formule określonej dla symbolu „UP” z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wyłączeniem szczególnie szkodliwych dla środowiska i zdrowia ludzi albo mogące pogorszyć stan środowiska.,</w:t>
      </w:r>
    </w:p>
    <w:p>
      <w:pPr>
        <w:pStyle w:val="Normal"/>
        <w:rPr/>
      </w:pPr>
      <w:r>
        <w:rPr>
          <w:rFonts w:cs="Arial" w:ascii="Arial" w:hAnsi="Arial"/>
          <w:sz w:val="24"/>
        </w:rPr>
        <w:t>w formie działek budowlanych mieszkaniowych, mieszkaniowo-usługowych lub usługowych,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) </w:t>
      </w:r>
      <w:r>
        <w:rPr>
          <w:rFonts w:cs="Arial" w:ascii="Arial" w:hAnsi="Arial"/>
          <w:b/>
          <w:sz w:val="24"/>
        </w:rPr>
        <w:t>terenach komunikacji</w:t>
      </w:r>
      <w:r>
        <w:rPr>
          <w:rFonts w:cs="Arial" w:ascii="Arial" w:hAnsi="Arial"/>
          <w:sz w:val="24"/>
        </w:rPr>
        <w:t>, oznaczonych symbolem "K" - należy przez to rozumieć tereny przeznaczone do utrzymania istniejących oraz realizacji projektowanych dróg (ulic) określonych liniami rozgraniczającymi pas drogowy. Drogi (ulice) stanowią wzajemnie powiązany układ funkcjonalny obejmujący: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drogi (ulice) układu podstawowego o klasach: 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- droga (ulica) główna - “KG"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- droga (ulica) zbiorcza - “KZ"</w:t>
      </w:r>
    </w:p>
    <w:p>
      <w:pPr>
        <w:pStyle w:val="Normal"/>
        <w:ind w:right="-568" w:hanging="0"/>
        <w:rPr/>
      </w:pPr>
      <w:r>
        <w:rPr>
          <w:rFonts w:cs="Arial" w:ascii="Arial" w:hAnsi="Arial"/>
          <w:sz w:val="24"/>
        </w:rPr>
        <w:tab/>
        <w:tab/>
        <w:tab/>
        <w:tab/>
        <w:t>- droga (ulica) lokalna - “KL",</w:t>
      </w:r>
    </w:p>
    <w:p>
      <w:pPr>
        <w:pStyle w:val="Normal"/>
        <w:ind w:left="2124" w:right="-568" w:firstLine="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ulice wewnętrznego zagospodarowania terenów budowlanych, z podziałem na: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- ulica dojazdowa - “KD",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- ulicę pieszo-jezdną (dojazd) - “KDX",</w:t>
      </w:r>
    </w:p>
    <w:p>
      <w:pPr>
        <w:pStyle w:val="Normal"/>
        <w:ind w:right="-568" w:hanging="0"/>
        <w:rPr/>
      </w:pPr>
      <w:r>
        <w:rPr>
          <w:rFonts w:cs="Arial" w:ascii="Arial" w:hAnsi="Arial"/>
          <w:sz w:val="24"/>
        </w:rPr>
        <w:tab/>
        <w:tab/>
        <w:tab/>
        <w:t>- tereny komunikacji obsługi terenów otwartych: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- dojazd gospodarczy - “KDg"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/>
      </w:pPr>
      <w:r>
        <w:rPr>
          <w:rFonts w:cs="Arial" w:ascii="Arial" w:hAnsi="Arial"/>
          <w:sz w:val="24"/>
        </w:rPr>
        <w:t xml:space="preserve">i) </w:t>
      </w:r>
      <w:r>
        <w:rPr>
          <w:rFonts w:cs="Arial" w:ascii="Arial" w:hAnsi="Arial"/>
          <w:b/>
          <w:sz w:val="24"/>
        </w:rPr>
        <w:t>terenach wód otwartych</w:t>
      </w:r>
      <w:r>
        <w:rPr>
          <w:rFonts w:cs="Arial" w:ascii="Arial" w:hAnsi="Arial"/>
          <w:sz w:val="24"/>
        </w:rPr>
        <w:t>, oznaczonych symbolem „</w:t>
      </w:r>
      <w:r>
        <w:rPr>
          <w:rFonts w:cs="Arial" w:ascii="Arial" w:hAnsi="Arial"/>
          <w:b/>
          <w:sz w:val="24"/>
        </w:rPr>
        <w:t>Wr</w:t>
      </w:r>
      <w:r>
        <w:rPr>
          <w:rFonts w:cs="Arial" w:ascii="Arial" w:hAnsi="Arial"/>
          <w:sz w:val="24"/>
        </w:rPr>
        <w:t>” - należy przez to rozumieć tereny przeznaczone do utrzymania istniejących naturalnych zbiorników wodnych, cieków oraz rzek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j) </w:t>
      </w:r>
      <w:r>
        <w:rPr>
          <w:rFonts w:cs="Arial" w:ascii="Arial" w:hAnsi="Arial"/>
          <w:b/>
          <w:sz w:val="24"/>
        </w:rPr>
        <w:t>terenach urządzeń odprowadzania i oczyszczania ścieków sanitarnych</w:t>
      </w:r>
      <w:r>
        <w:rPr>
          <w:rFonts w:cs="Arial" w:ascii="Arial" w:hAnsi="Arial"/>
          <w:sz w:val="24"/>
        </w:rPr>
        <w:t>, oznaczonych symbolem "</w:t>
      </w:r>
      <w:r>
        <w:rPr>
          <w:rFonts w:cs="Arial" w:ascii="Arial" w:hAnsi="Arial"/>
          <w:b/>
          <w:sz w:val="24"/>
        </w:rPr>
        <w:t>NOs</w:t>
      </w:r>
      <w:r>
        <w:rPr>
          <w:rFonts w:cs="Arial" w:ascii="Arial" w:hAnsi="Arial"/>
          <w:sz w:val="24"/>
        </w:rPr>
        <w:t>"- należy przez to rozumieć tereny przeznaczone do utrzymania istniejących oraz realizacji projektowanych oczyszczalni ścieków, przepompowni ścieków, zlewni ścieków oraz niezbędnych urządzeń zasilających w energię i wodę z obiektami zaplecza technicznego i socjalnego,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k</w:t>
      </w:r>
      <w:r>
        <w:rPr>
          <w:rFonts w:cs="Arial" w:ascii="Arial" w:hAnsi="Arial"/>
          <w:b/>
          <w:sz w:val="24"/>
        </w:rPr>
        <w:t>) terenach urządzeń elektroenergetycznych</w:t>
      </w:r>
      <w:r>
        <w:rPr>
          <w:rFonts w:cs="Arial" w:ascii="Arial" w:hAnsi="Arial"/>
          <w:sz w:val="24"/>
        </w:rPr>
        <w:t>, oznaczonych symbolem „</w:t>
      </w:r>
      <w:r>
        <w:rPr>
          <w:rFonts w:cs="Arial" w:ascii="Arial" w:hAnsi="Arial"/>
          <w:b/>
          <w:sz w:val="24"/>
        </w:rPr>
        <w:t>EE</w:t>
      </w:r>
      <w:r>
        <w:rPr>
          <w:rFonts w:cs="Arial" w:ascii="Arial" w:hAnsi="Arial"/>
          <w:sz w:val="24"/>
        </w:rPr>
        <w:t>” - należy przez to rozumieć tereny przeznaczone do utrzymania istniejących oraz realizacji projektowanych, głównych punktów zasilania, stacji transformatorowych oraz innych obiektów i urządzeń związanych bezpośrednio z zaopatrzeniem w energię elektryczną, z niezbędnymi obszarami dojść, dojazdów i ułożenia pętli sieci podziemnych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l) </w:t>
      </w:r>
      <w:r>
        <w:rPr>
          <w:rFonts w:cs="Arial" w:ascii="Arial" w:hAnsi="Arial"/>
          <w:b/>
          <w:sz w:val="24"/>
        </w:rPr>
        <w:t>terenach sztucznych zbiorników wodnych</w:t>
      </w:r>
      <w:r>
        <w:rPr>
          <w:rFonts w:cs="Arial" w:ascii="Arial" w:hAnsi="Arial"/>
          <w:sz w:val="24"/>
        </w:rPr>
        <w:t>, oznaczonych symbolem „</w:t>
      </w:r>
      <w:r>
        <w:rPr>
          <w:rFonts w:cs="Arial" w:ascii="Arial" w:hAnsi="Arial"/>
          <w:b/>
          <w:sz w:val="24"/>
        </w:rPr>
        <w:t>Wz</w:t>
      </w:r>
      <w:r>
        <w:rPr>
          <w:rFonts w:cs="Arial" w:ascii="Arial" w:hAnsi="Arial"/>
          <w:sz w:val="24"/>
        </w:rPr>
        <w:t>” - należy przez to rozumieć tereny przeznaczone do utrzymania istniejących oraz realizacji projektowanych zbiorników hodowli ryb, retencji wód dla potrzeb rolnictwa z funkcją rekreacyjną,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) Definicję dotyczące lokalnych warunków, zasad i standardów kształtowania zabudowy i zagospodarowania terenu. </w:t>
      </w:r>
    </w:p>
    <w:p>
      <w:pPr>
        <w:pStyle w:val="Normal"/>
        <w:ind w:right="-56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ekroć w zmianie planu miejscowego jest, mowa o: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/>
      </w:pPr>
      <w:r>
        <w:rPr>
          <w:rFonts w:cs="Arial" w:ascii="Arial" w:hAnsi="Arial"/>
          <w:sz w:val="24"/>
        </w:rPr>
        <w:t xml:space="preserve">a) </w:t>
      </w:r>
      <w:r>
        <w:rPr>
          <w:rFonts w:cs="Arial" w:ascii="Arial" w:hAnsi="Arial"/>
          <w:b/>
          <w:sz w:val="24"/>
        </w:rPr>
        <w:t>nieprzekraczalnej linii zabudowy</w:t>
      </w:r>
      <w:r>
        <w:rPr>
          <w:rFonts w:cs="Arial" w:ascii="Arial" w:hAnsi="Arial"/>
          <w:sz w:val="24"/>
        </w:rPr>
        <w:t xml:space="preserve"> - należy przez to rozumieć linię w której mogą być umieszczone elewacje ścienne budynków lub ich części bez jej przekraczania,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/>
      </w:pPr>
      <w:r>
        <w:rPr>
          <w:rFonts w:cs="Arial" w:ascii="Arial" w:hAnsi="Arial"/>
          <w:sz w:val="24"/>
        </w:rPr>
        <w:t xml:space="preserve">b) </w:t>
      </w:r>
      <w:r>
        <w:rPr>
          <w:rFonts w:cs="Arial" w:ascii="Arial" w:hAnsi="Arial"/>
          <w:b/>
          <w:sz w:val="24"/>
        </w:rPr>
        <w:t>ukształtowanej linii zabudowy</w:t>
      </w:r>
      <w:r>
        <w:rPr>
          <w:rFonts w:cs="Arial" w:ascii="Arial" w:hAnsi="Arial"/>
          <w:sz w:val="24"/>
        </w:rPr>
        <w:t xml:space="preserve"> - należy przez to rozumieć linię: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wyznaczoną ściennymi elewacjami frontowymi istniejących budynków w dobrym i średnim stanie  technicznym, 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znaczoną punktami identyfikacyjnymi przebiegu linii zabudowy określonymi rysunkiem planu, w której obowiązkowo winny być umieszczone elewacje budynków lub ich części bez jej przekraczania z zastrzeżeniem, że w terenach mieszkaniowych, linia ta dotyczy tylko budynków mieszkalnych, a dla pozostałych budynków jest linią nieprzekraczalną,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/>
      </w:pPr>
      <w:r>
        <w:rPr>
          <w:rFonts w:cs="Arial" w:ascii="Arial" w:hAnsi="Arial"/>
          <w:sz w:val="24"/>
        </w:rPr>
        <w:t xml:space="preserve">c) </w:t>
      </w:r>
      <w:r>
        <w:rPr>
          <w:rFonts w:cs="Arial" w:ascii="Arial" w:hAnsi="Arial"/>
          <w:b/>
          <w:sz w:val="24"/>
        </w:rPr>
        <w:t>linii podziału wewnętrznego terenów o różnych funkcjach</w:t>
      </w:r>
      <w:r>
        <w:rPr>
          <w:rFonts w:cs="Arial" w:ascii="Arial" w:hAnsi="Arial"/>
          <w:sz w:val="24"/>
        </w:rPr>
        <w:t xml:space="preserve"> lub zasadach zagospodarowania - należy rozumieć linię: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znaczającą obszar, w którym dopuszcza się realizację obiektów budowlanych funkcji uzupełniającej określonej dla danego terenu,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kreślającą zasadę podziału na działki budowlane,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/>
      </w:pPr>
      <w:r>
        <w:rPr>
          <w:rFonts w:cs="Arial" w:ascii="Arial" w:hAnsi="Arial"/>
          <w:sz w:val="24"/>
        </w:rPr>
        <w:t xml:space="preserve">d) </w:t>
      </w:r>
      <w:r>
        <w:rPr>
          <w:rFonts w:cs="Arial" w:ascii="Arial" w:hAnsi="Arial"/>
          <w:b/>
          <w:sz w:val="24"/>
        </w:rPr>
        <w:t>udziale terenów zieleni</w:t>
      </w:r>
      <w:r>
        <w:rPr>
          <w:rFonts w:cs="Arial" w:ascii="Arial" w:hAnsi="Arial"/>
          <w:sz w:val="24"/>
        </w:rPr>
        <w:t xml:space="preserve"> - należy przez to rozumieć wskaźnik urbanistyczny (liczbę niemianowaną) ustalany dla poszczególnego terenu, uzyskany z podzielenia sumy powierzchni terenów niezabudowanych i nieutwardzonych do powierzchni całego terenu oznaczonego,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/>
      </w:pPr>
      <w:r>
        <w:rPr>
          <w:rFonts w:cs="Arial" w:ascii="Arial" w:hAnsi="Arial"/>
          <w:sz w:val="24"/>
        </w:rPr>
        <w:t xml:space="preserve">e) </w:t>
      </w:r>
      <w:r>
        <w:rPr>
          <w:rFonts w:cs="Arial" w:ascii="Arial" w:hAnsi="Arial"/>
          <w:b/>
          <w:sz w:val="24"/>
        </w:rPr>
        <w:t>stanie "istniejącym" zagospodarowania terenu</w:t>
      </w:r>
      <w:r>
        <w:rPr>
          <w:rFonts w:cs="Arial" w:ascii="Arial" w:hAnsi="Arial"/>
          <w:sz w:val="24"/>
        </w:rPr>
        <w:t xml:space="preserve"> - należy przez to rozumieć stan zagospodarowania oraz stan granic prawnych terenu na dzień zatwierdzenie niniejszego planu. 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) Zasady kształtowania zagospodarowania terenów obowiązujące na całym obszarze zmiany planu.</w:t>
      </w:r>
    </w:p>
    <w:p>
      <w:pPr>
        <w:pStyle w:val="Normal"/>
        <w:ind w:right="-56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Linie rozgraniczające tereny o różnych funkcjach lub zasadach zagospodarowania należy identyfikować w oparciu o ustalenia zawarte w § 2 ust.1. p.4, a w przypadku braku takich ustaleń w oparciu o: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4"/>
        </w:rPr>
        <w:t>- punkty identyfikacyjne zwymiarowane na rysunku zmiany planu, w stosunku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do trwałych naniesień (wynikających z treści mapy zasadniczej lub ewidencyjnej),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rwałe naniesienia lub granice własności - jako linie (punkty) pokrywające się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z tymi elementami rysunku zmiany planu.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W sytuacji wyczerpania powyższych warunków linie rozgraniczające tereny o różnych funkcjach lub zasadach zagospodarowania należy identyfikować w oparciu o miary graficzne z rysunku zmiany planu.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Dopuszczalne jest zachowanie bez prawa odbudowy, rozbudowy i nadbudowy, istniejących budynków lub ich części, gdy nie spełniające warunków ustaleń dotyczących linii zabudowy, umieszczonych na rysunku planu lub zawartych w § 2 ust.1 p.4 niniejszej zmiany planu .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Linie zabudowy - określono na rysunku zmiany planu punktami identyfikacyjnymi lub zwymiarowaniem. W sytuacji gdy dla danego terenu (fragmentu terenu) nie określono linii zabudowy, należy rozumieć że linia pokrywa się z linią rozgraniczającą tereny o różnych funkcjach lub zasadach zagospodarowania przy zachowaniu przepisów szczególnych z tym że: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 terenach zabudowy mieszkaniowej taka linia zabudowy jest linią obowiązującą,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 pozostałych terenach budowlanych jest linią nieprzekraczaln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W pasie terenu określonym linią zabudowy i linia rozgraniczająca ulicy obowiązuje zakaz realizacji tymczasowych budynków chyba że ustalenia zawarte w § 2 ust.1 p.4 niniejszego planu stanowią inaczej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W terenach dla których określono nieprzekraczalną linię zabudowy od osi napowietrznych linii elektroenergetycznych średniego lub wysokiego napięcia, warunek ten przestaje obowiązywać z chwilą likwidacji tej linii.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/>
      </w:pPr>
      <w:r>
        <w:rPr>
          <w:rFonts w:cs="Arial" w:ascii="Arial" w:hAnsi="Arial"/>
          <w:sz w:val="24"/>
        </w:rPr>
        <w:t>f) W terenach dla których ustalenia niniejszego planu ustalają inne przeznaczenie terenu, niż dotychczasowe użytkowanie obowiązują następujące warunki tymczasowego zagospodarowania: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opuszcza się realizację obiektów tymczasowych nie związanych trwale z gruntem, niezbędnych do dotychczasowego sposobu użytkowania terenu,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istniejące budynki użytkowane w sposób dotychczasowy z prawem do bieżącej konserwacji.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g) W terenie gdzie występują urządzenia melioracji wodnych szczegółowych - podjęcie realizacji zabudowy i zagospodarowania terenu wymaga zachowania urządzeń lub ich przebudowy, w sposób gwarantujący zachowanie korzyści dla osób trzecich.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4"/>
        </w:rPr>
        <w:t>h) W terenach rolnych dopuszcza się realizację obiektów szklarniowych, osłon upraw polowych oraz tymczasowych budynków, wyłącznie nietrwale związanych z gruntem, służących obsłudze gospodarki polowej,.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4"/>
        </w:rPr>
        <w:t>i) Pojęcia i określenia nie zdefiniowane w niniejszej zmianie planu należy rozumieć zgodnie z ogólnie obowiązującymi przepisami prawa.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j) W terenach zabudowy zagrodowej - „</w:t>
      </w:r>
      <w:r>
        <w:rPr>
          <w:rFonts w:cs="Arial" w:ascii="Arial" w:hAnsi="Arial"/>
          <w:b/>
          <w:sz w:val="24"/>
        </w:rPr>
        <w:t>MR</w:t>
      </w:r>
      <w:r>
        <w:rPr>
          <w:rFonts w:cs="Arial" w:ascii="Arial" w:hAnsi="Arial"/>
          <w:sz w:val="24"/>
        </w:rPr>
        <w:t xml:space="preserve">” obowiązuje zakaz realizacji obiektów budowlanych z zakresu hodowli zwierząt, zaliczanych przepisami szczególnymi do szczególnie szkodliwych dla środowiska i zdrowia ludzi albo mogących pogorszyć stan środowiska, 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4) Tereny o różnych funkcjach - zasady i warunki </w:t>
      </w:r>
    </w:p>
    <w:p>
      <w:pPr>
        <w:pStyle w:val="Normal"/>
        <w:ind w:right="-56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agospodarowania. </w:t>
      </w:r>
    </w:p>
    <w:p>
      <w:pPr>
        <w:pStyle w:val="Normal"/>
        <w:ind w:right="-5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47.KL. - wieś Regnów</w:t>
      </w:r>
    </w:p>
    <w:p>
      <w:pPr>
        <w:pStyle w:val="Normal"/>
        <w:rPr/>
      </w:pPr>
      <w:r>
        <w:rPr>
          <w:rFonts w:cs="Arial" w:ascii="Arial" w:hAnsi="Arial"/>
          <w:sz w:val="24"/>
        </w:rPr>
        <w:t>Przeznaczenie terenu - Tereny komunikacji – ulica lokaln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sady i warunki zagospodarowania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eren przeznaczony dla realizacji celów publicznych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szerzenie pasa drogowego ulicy lokalnej w ciągu drogi gminnej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48.MNp. - wieś Regnów</w:t>
      </w:r>
    </w:p>
    <w:p>
      <w:pPr>
        <w:pStyle w:val="Normal"/>
        <w:rPr/>
      </w:pPr>
      <w:r>
        <w:rPr>
          <w:rFonts w:cs="Arial" w:ascii="Arial" w:hAnsi="Arial"/>
          <w:sz w:val="24"/>
        </w:rPr>
        <w:t>Przeznaczenie terenu: - tereny zabudowy mieszkaniowo-usługowej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sady i warunki zagospodarowania: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abudowa wolnostojąca,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inimalna wielkość terenów zielonych - 50% powierzchni działki budowlanej,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4"/>
        </w:rPr>
        <w:t>- wysokość budynków mieszkalnych do 2 kondygnacji w tym poddasze użytkowe,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sokość budynków użyteczności publicznej o jednej kondygnacji,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achylenie połaci dachowych minimum 50%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ziom posadzki parteru, w części frontowej, wyniesiony nad poziom terenu maksymalnie do wysokości 1,0m,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ierwsza regulacja granic własności stanu istniejącego, w trybie “scalenia i podziału nieruchomości",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ealizacja budynków dopuszczalna wyłącznie na działkach budowlanych wydzielonych w trybie scalenia i podziału.</w:t>
      </w:r>
    </w:p>
    <w:p>
      <w:pPr>
        <w:pStyle w:val="Normal"/>
        <w:ind w:right="-5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49.R,Wz. - wieś Regnów</w:t>
      </w:r>
    </w:p>
    <w:p>
      <w:pPr>
        <w:pStyle w:val="Normal"/>
        <w:ind w:right="-568" w:hanging="0"/>
        <w:rPr/>
      </w:pPr>
      <w:r>
        <w:rPr>
          <w:rFonts w:cs="Arial" w:ascii="Arial" w:hAnsi="Arial"/>
          <w:sz w:val="24"/>
        </w:rPr>
        <w:t xml:space="preserve">Przeznaczenie terenu - Tereny rolne i sztucznych zbiorników wodnych. 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i warunki zagospodarowania: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bowiązuje zakaz realizacji budynków nie związanych z obsługą zbiornika wodnego.</w:t>
      </w:r>
    </w:p>
    <w:p>
      <w:pPr>
        <w:pStyle w:val="Normal"/>
        <w:ind w:right="-5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50.MNp. - wieś Regnó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znaczenie terenu: - tereny zabudowy mieszkaniowo-usługowej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sady i warunki zagospodarowania: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abudowa wolnostojąca,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inimalna wielkość terenów zielonych - 50% powierzchni działki budowlanej,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4"/>
        </w:rPr>
        <w:t>- wysokość budynków mieszkalnych do 2 kondygnacji w tym poddasze użytkowe,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sokość budynków użyteczności publicznej o jednej kondygnacji,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achylenie połaci dachowych minimum 50%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ziom posadzki parteru, w części frontowej, wyniesiony nad poziom terenu maksymalnie do wysokości 1,0m.</w:t>
      </w:r>
    </w:p>
    <w:p>
      <w:pPr>
        <w:pStyle w:val="Normal"/>
        <w:ind w:right="-5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51.KD. - wieś Regnó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znaczenie terenu: - tereny komunikacji - ulica dojazdowa.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sady i warunki zagospodarowania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eren przeznaczony dla realizacji celów publicznych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gólnodostępna droga wewnętrzna wsi Regnów,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 pasie drogowym jezdnia szerokości minimum 5m i obustronne chodniki o szerokości minimum 1,5m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opuszcza się wykonanie pasa postojowego do parkowania pojazdów,  przy zachowaniu chodnika o szerokości minimum 1,5 m.</w:t>
      </w:r>
    </w:p>
    <w:p>
      <w:pPr>
        <w:pStyle w:val="Normal"/>
        <w:ind w:right="-5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52.R. - wieś Regnów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znaczenie terenu - Tereny rolne. 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i warunki zagospodarowania: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bowiązuje zakaz realizacji budynków.</w:t>
      </w:r>
    </w:p>
    <w:p>
      <w:pPr>
        <w:pStyle w:val="Normal"/>
        <w:ind w:right="-5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53.Wr. - wieś Regnów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znaczenie terenu - Tereny wód otwartych. 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i warunki zagospodarowania:</w:t>
      </w:r>
    </w:p>
    <w:p>
      <w:pPr>
        <w:pStyle w:val="Normal"/>
        <w:ind w:right="-568" w:hanging="0"/>
        <w:rPr/>
      </w:pPr>
      <w:r>
        <w:rPr>
          <w:rFonts w:cs="Arial" w:ascii="Arial" w:hAnsi="Arial"/>
          <w:sz w:val="24"/>
        </w:rPr>
        <w:t>- rzeka Rylka,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opuszczalne zagospodarowanie w formie zbiorników retencyjnych o funkcji rybackiej i rekreacyjnej.</w:t>
      </w:r>
    </w:p>
    <w:p>
      <w:pPr>
        <w:pStyle w:val="Normal"/>
        <w:ind w:right="-5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54.RWz. - wieś Regnów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znaczenie terenu - Tereny rolne i sztucznych zbiorników wodnych. 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i warunki zagospodarowania: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bowiązuje zakaz realizacji budynków nie związanych z obsługą zbiornika wodnego.</w:t>
      </w:r>
    </w:p>
    <w:p>
      <w:pPr>
        <w:pStyle w:val="Normal"/>
        <w:ind w:right="-5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55.MNp. - wieś Regnó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znaczenie terenu: - tereny zabudowy mieszkaniowo-usługowej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sady i warunki zagospodarowania: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abudowa wolnostojąca,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inimalna wielkość terenów zielonych - 50% powierzchni działki budowlanej,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4"/>
        </w:rPr>
        <w:t>- wysokość budynków mieszkalnych do 2 kondygnacji w tym poddasze użytkowe,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sokość budynków użyteczności publicznej o jednej kondygnacji,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achylenie połaci dachowych minimum 50%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ziom posadzki parteru, w części frontowej, wyniesiony nad poziom terenu maksymalnie do wysokości 1,0m,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ierwsza regulacja granic własności stanu istniejącego, w trybie “scalenia i podziału nieruchomości",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ealizacja budynków dopuszczalna wyłącznie na działkach budowlanych wydzielonych w trybie scalenia i podziału.</w:t>
      </w:r>
    </w:p>
    <w:p>
      <w:pPr>
        <w:pStyle w:val="Normal"/>
        <w:ind w:right="-5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56.MRj. - wieś Regnó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znaczenie terenu - Tereny zabudowy zagrodowej z mieszkaniowo-usługow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i warunki zagospodarowania: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abudowa mieszkaniowa wolnostojąca,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4"/>
        </w:rPr>
        <w:t>- wysokość budynków mieszkalnych do 3 kondygnacji w tym poddasze użytkowe,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sokość budynków użyteczności publicznej do 1,5 kondygnacji,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achylenie połaci dachowych minimum 50%,</w:t>
      </w:r>
    </w:p>
    <w:p>
      <w:pPr>
        <w:pStyle w:val="Normal"/>
        <w:ind w:right="-5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57.R,EE. - wieś Regnów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znaczenie terenu - Tereny rolne z urządzeniami elektroenergetycznymi. 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ady i warunki zagospodarowania: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akaz realizacji budynków,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ustala się prawo realizacji stacji transformatorowej budynkowej lub słupowej.</w:t>
      </w:r>
    </w:p>
    <w:p>
      <w:pPr>
        <w:pStyle w:val="Normal"/>
        <w:ind w:right="-5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58.KD. - wieś Regnó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znaczenie terenu: - tereny komunikacji - ulica dojazdowa.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sady i warunki zagospodarowania: </w:t>
      </w:r>
    </w:p>
    <w:p>
      <w:pPr>
        <w:pStyle w:val="Normal"/>
        <w:rPr/>
      </w:pPr>
      <w:r>
        <w:rPr>
          <w:rFonts w:cs="Arial" w:ascii="Arial" w:hAnsi="Arial"/>
          <w:sz w:val="24"/>
        </w:rPr>
        <w:t>- teren przeznaczony dla realizacji celów publicznych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gólnodostępna droga wewnętrzna wsi Regnów,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 pasie drogowym jezdnia szerokości minimum 5m i obustronne chodniki o szerokości minimum 1,5m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opuszcza się wykonanie pasa postojowego do parkowania pojazdów,  przy zachowaniu chodnika o szerokości minimum 1,5 m.</w:t>
      </w:r>
    </w:p>
    <w:p>
      <w:pPr>
        <w:pStyle w:val="Normal"/>
        <w:ind w:right="-5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59.NOs,KDg. - wieś Regnów</w:t>
      </w:r>
    </w:p>
    <w:p>
      <w:pPr>
        <w:pStyle w:val="Normal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znaczenie terenu - Tereny urządzeń odprowadzania i oczyszczania ścieków sanitarnych z drogą gospodarczą. </w:t>
      </w:r>
    </w:p>
    <w:p>
      <w:pPr>
        <w:pStyle w:val="Normal"/>
        <w:ind w:right="-14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asady i warunki zagospodarowani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eren przeznaczony dla realizacji celów publicznych,</w:t>
      </w:r>
    </w:p>
    <w:p>
      <w:pPr>
        <w:pStyle w:val="Normal"/>
        <w:ind w:right="-142" w:hanging="0"/>
        <w:rPr/>
      </w:pPr>
      <w:r>
        <w:rPr>
          <w:rFonts w:cs="Arial" w:ascii="Arial" w:hAnsi="Arial"/>
          <w:sz w:val="24"/>
        </w:rPr>
        <w:t>- odprowadzenie wód oczyszczonych do rz. Rylki,</w:t>
      </w:r>
    </w:p>
    <w:p>
      <w:pPr>
        <w:pStyle w:val="Normal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asięg uciążliwości obiektów i urządzeń ograniczony do granic terenu.</w:t>
      </w:r>
    </w:p>
    <w:p>
      <w:pPr>
        <w:pStyle w:val="Normal"/>
        <w:ind w:right="-5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60.KZ. - wieś Regnó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znaczenie terenu - Tereny komunikacji – ulica zbiorcz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sady i warunki zagospodarowania: </w:t>
      </w:r>
    </w:p>
    <w:p>
      <w:pPr>
        <w:pStyle w:val="Normal"/>
        <w:rPr/>
      </w:pPr>
      <w:r>
        <w:rPr>
          <w:rFonts w:cs="Arial" w:ascii="Arial" w:hAnsi="Arial"/>
          <w:sz w:val="24"/>
        </w:rPr>
        <w:t>- teren przeznaczony dla realizacji celów publicznych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szerzenie pasa drogowego ulicy lokalnej w ciągu drogi powiatowej.</w:t>
      </w:r>
    </w:p>
    <w:p>
      <w:pPr>
        <w:pStyle w:val="Normal"/>
        <w:ind w:right="-5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 Zasady i warunki podziałów terenu na działki budowlan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W obszarach terenów budowlanych (nie przeznaczonych w niniejszej zmianie planów na cele rolne i leśne), obowiązują następujące zasady podziału nieruchomości na działki budowlan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działka budowlana jest nieruchomością gruntową lub działką gruntu, której wielkość, cechy geometryczne, dostęp do drogi publicznej, wyposażenie w urządzenia infrastruktury technicznej spełniają wymogi wynikające z ustaleń niniejszej zmianie planów oraz z ustaw szczególnych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wielkość i kształt działek budowlanych, istniejącej zabudowy - winny być dostosowane do potrzeb związanych z funkcjonowaniem obiektów, przy zachowaniu wymogów przepisów szczególnych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) wymagane jest zachowanie wartości użytkowych wszystkich fragmentów terenu w zakresie dokonania podziałów na działki budowlane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oddzielenie działki budowlanej od nieruchomości wymaga zapewnienia dojazdu do pozostałej części z drogi ogólnodostępnej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fragment działki przeznaczony w ramach działki budowlanej pod dojazd - winien posiadać szerokości minimum 5m, (ustalenie dotyczy odpowiednio do wydzielanych dojazdów do nieruchomości pozostających po wydzieleniu działki lub działek budowlanych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4"/>
        </w:rPr>
        <w:t xml:space="preserve">2) W terenach zabudowy mieszkaniowej, oznaczonych symbolem </w:t>
      </w:r>
      <w:r>
        <w:rPr>
          <w:rFonts w:cs="Arial" w:ascii="Arial" w:hAnsi="Arial"/>
          <w:b/>
          <w:sz w:val="24"/>
        </w:rPr>
        <w:t>„MNp” i „MRj”</w:t>
      </w:r>
      <w:r>
        <w:rPr>
          <w:rFonts w:cs="Arial" w:ascii="Arial" w:hAnsi="Arial"/>
          <w:sz w:val="24"/>
        </w:rPr>
        <w:t xml:space="preserve"> obowiązuje: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wielkość działki budowlanej mieszkalnictwa jednorodzinnego dla zabudowy: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- wolnostojącej od 500 do 100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- zbliźniaczonej od 400 do 70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działki gruntu nie spełniające powyższego warunku mogą być wydzielane wyłącznie jako części uzupełniające innych nieruchomości w celu utworzenia działki budowlanej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dopuszcza się odstępstwo od norm powierzchniowych zawartych w p. „a” niniejszego rozdziału w terenach zabudowanych podlegających rygorom ochrony konserwatorskiej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W pozostałych terenach budowlanych, wielkości działek budowlanych uzależnione od proponowanej formy zagospodarowania terenu niezbędnego do funkcjonowania obiektów,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Dopuszczalny jest podział nieruchomości bez ograniczeń zawartych w niniejszym planie w którym nowa granica działki geodezyjnej pokrywa się z linią rozgraniczającą tereny o różnych funkcjach lub zasadach zagospodarowania określoną rysunkami zmiany planów przy zachowaniu przepisów szczególnych.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43" w:hanging="0"/>
        <w:rPr/>
      </w:pPr>
      <w:r>
        <w:rPr>
          <w:rFonts w:cs="Arial" w:ascii="Arial" w:hAnsi="Arial"/>
          <w:sz w:val="24"/>
        </w:rPr>
        <w:t>5) Przy wydzielaniu działek geodezyjnych przeznaczonych pod ulice lub dojazdy należy zachować trójkątne poszerzenie pasa drogowego w obrębie skrzyżowania nawiązującego ulicę do miejskiej sieci ulic, o długości boków równoległych do osi jezdni - równych 5,0 m. Warunek nie dotyczy sytuacji uzasadnionej względami technicznymi, ochroną drzewostanu.</w:t>
      </w:r>
    </w:p>
    <w:p>
      <w:pPr>
        <w:pStyle w:val="Normal"/>
        <w:ind w:right="-56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6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asady obsługi w zakresie infrastruktury technicznej i komunikacji.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)Podstawowy program wyposażenia terenów przeznaczonych pod zabudowę, obejmuje sieci i urządzenia: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elektroenergetyczne,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zaopatrzenia w wodę,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odprowadzenia i oczyszczania ścieków sanitarnych,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) Dopuszczalne jest wyposażanie terenów w sieci infrastruktury technicznej innych mediów oraz inne urządzenia infrastruktury technicznej ograniczone do obsługi wyłącznie poszczególnych terenów, pod warunkiem zachowania pozostałych ustaleń niniejszego planu oraz interesów osób trzecich.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4"/>
        </w:rPr>
        <w:t xml:space="preserve">3) Ustala się prawo realizacji sieci infrastruktury technicznej (podziemnej i nadziemnej) wszystkich mediów: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w ramach pasów drogowych ulic, dojść i dojazdów na całym obszarze zmiany planu,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w ramach pasów przylegających do terenów komunikacji o granicach określonych liniami zabudowy i linią rozgraniczającą terenów komunikacji (ulic, dojść i dojazdów), przy zachowaniu możliwości zabudowy działek budowlanych ustalonych niniejszym planem,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w osiach istniejących sieci.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) Zaopatrzenie w wodę z istniejących i projektowanych wodociągów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Odprowadzenie ścieków do systemu sanitarnej kanalizacji z osiedlową oczyszczalnią ścieków lub kolektorem do oczyszczalni ustalonej planem miejscowym wsi Regnów. W sytuacji braku możliwości realizacji przyłączy dopuszcza się realizację rozwiązań indywidualnych, w pełni zabezpieczających wody powierzchniowe oraz środowisko gruntowo-wodne przed zanieczyszczeniem, przy zachowaniu przepisów szczególn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6) Odprowadzenie ścieków opadowych do sieci kanalizacji deszczowej. Na terenach nie wyposażonych w kanalizację deszczową, ścieki opadowe z terenów określonych w przepisach szczególnych jako zanieczyszczone, mogą być odprowadzone do wód powierzchniowych bądź ziemi po uprzednim oczyszczeniu w stopniu i zakresie określonymi w przepisach szczególnych, zgodnie z warunkami określonymi w pozwoleniu wodnoprawnym. Ścieki opadowe z pozostałych terenów nie wyposażonych w kanalizację deszczową mogą być odprowadzone do wód powierzchniowych bądź ziemi bez oczyszczania jeśli nie zawierają odpadków stałych w myśl zasad określonych w przepisach szczególn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7) Dla wszystkich terenów budowlanych przewiduje się budowę oraz ustala się prawo realizacji sieci i urządzeń  elektroenergetycznych zaopatrujących w energię elektryczną w miarę występującego zapotrzebowania przy zachowaniu pozostałych ustaleń planu i przepisów szczególnych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) Utylizacja odpadów komunalnych na zasadach obowiązujących przepisów porządkowych i w oparciu o składowisko odpadów stałych w Pukininie gmina Rawa Mazowiecka z uwzględnieniem segregacji i selektywnej zbiórki odpadów</w:t>
      </w:r>
    </w:p>
    <w:p>
      <w:pPr>
        <w:pStyle w:val="Normal"/>
        <w:ind w:right="-56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9) Dostępność komunikacyjną do terenów zapewniają: 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ulice określone niniejszym planem i przylegające do poszczególnych terenów,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ulice nie wyodrębnione niniejszym planem (położone w granicach terenów lub do nich styczne) będące dojściami lub dojazdami, o ile ustalenia niniejszej zmiany planu, zawarte w § 2, ust. 1, p.4 nie stanowią inaczej.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) Linie rozgraniczające ulicy winny spełniać warunki zwymiarowania oraz miar graficznych i punktów identyfikacyjnych określonych  rysunkiem planu,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) Dojścia lub dojazdy wydzielane w obrębie poszczególnych terenów budowlanych, nie są w rozumieniu niniejszego planu drogami publicznymi (ulicami) ani ogólnodostępnymi drogami wewnętrznymi.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) Realizacja obiektów usługowych lub produkcyjnych na poszczególnych działkach budowlanych, wymaga budowy zatoki postojowej poza podstawowymi pasami ruchu ulicy obsługującej lub parkingu wewnętrznego.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4"/>
        </w:rPr>
        <w:t>13) W sytuacjach uzasadnionych warunkami technicznymi ustala się prawo realizacji elementów pasa drogowego ulic (chodników i zatok postojowych) w ramach pasów przydrogowych (przy ulicach, przy dojściach i dojazdach) o granicach określonych liniami zabudowy lub nieprzekraczalną linią realizacji ogrodzeń i linią rozgraniczającą dróg (ulic, dojść i dojazdów), przy zachowaniu możliwości zabudowy działek budowlanych ustalonych niniejszym planem.</w:t>
      </w:r>
    </w:p>
    <w:p>
      <w:pPr>
        <w:pStyle w:val="Normal"/>
        <w:ind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) Na skrzyżowaniach ulic, w obrębie trójkątnego poszerzenia pasa drogowego obowiązuje zachowanie pola widoczności.</w:t>
      </w:r>
    </w:p>
    <w:p>
      <w:pPr>
        <w:pStyle w:val="Normal"/>
        <w:ind w:right="-56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6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4. Warunki zagospodarowania wynikające z potrzeb ochrony środowiska przyrodniczego i kulturowego. </w:t>
      </w:r>
    </w:p>
    <w:p>
      <w:pPr>
        <w:pStyle w:val="Normal"/>
        <w:ind w:right="-56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) W terenach zabudowy zagrodowej z mieszkaniowo-usługową (o symbolu „MRj”) obowiązuje zakaz realizacji w zabudowie zagrodowej inwestycji z zakresu hodowli zwierząt, określonych przepisami szczególnymi jako szczególnie szkodliwe dla środowiska i zdrowia ludzi albo mogące pogorszyć stan środowiska. 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) Realizacja obiektów usługowych i usługowo-produkcyjnych w ramach terenów mieszkaniowych wymaga określenia wpływu inwestycji na środowisko przyrodnicze i jego wykorzystanie, 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) Ustala się zasadę równoczesnej lub wyprzedzającej realizacji elementów infrastruktury technicznej zapewniającej ochronę wód przed zanieczyszczeniem w stosunku do realizacji obiektów i urządzeń o funkcji ustalonych planem. 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) W zakresie zaopatrzenia w energię cieplną ustala się preferencje dla niewęglowych czynników, w tym gazu, oleju opałowego i energii elektrycznej. 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3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mianą miejscowego planu zagospodarowania przestrzennego fragmentu wsi Regnów, ustala się stawkę procentową służącą naliczaniu opłaty z tytułu wzrostu wartości nieruchomości w wysokości zero procent. 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4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Tracą moc obowiązującą ustalenia planu miejscowego oraz rysunki miejscowego planu zagospodarowania przestrzennego fragmentu wsi Regnów o którym mowa w §1 ust.1 niniejszej uchwały, stanowiące załączniki Nr 7, 8 i 9, w zakresie obszaru objętego niniejszą zmianą planu. 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Ustala się obowiązujący zakres rysunku zmiany planu będącego załącznikiem Nr 1 do niniejszej uchwały obejmujący: </w:t>
      </w:r>
    </w:p>
    <w:p>
      <w:pPr>
        <w:pStyle w:val="Normal"/>
        <w:rPr/>
      </w:pPr>
      <w:r>
        <w:rPr>
          <w:rFonts w:cs="Arial" w:ascii="Arial" w:hAnsi="Arial"/>
          <w:sz w:val="24"/>
        </w:rPr>
        <w:t>a) tereny określone symbolem cyfrowym i symbolem funkcji zagospodarowania terenu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linie rozgraniczające tereny o różnych funkcjach lub różnych zasadach zagospodarowania terenu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) nieprzekraczalne i ukształtowane linie zabudowy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) zwymiarowanie linii zabudowy, linii rozgraniczających tereny o różnym funkcjach lub różnych zasadach zagospodarowania i punktów identyfikacyjnych załamań tych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nii.</w:t>
      </w:r>
    </w:p>
    <w:p>
      <w:pPr>
        <w:pStyle w:val="Normal"/>
        <w:ind w:right="-5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5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Uchwała podlega ogłoszeniu w Dzienniku Urzędowym Województwa 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Łódzkiego. 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Uchwała wchodzi w życie po upływie 14 dni od dnia ogłoszenia w Dzienniku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rzędowym Województwa Łódzkiego. 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</w:t>
      </w:r>
      <w:r>
        <w:rPr>
          <w:rFonts w:cs="Arial" w:ascii="Arial" w:hAnsi="Arial"/>
          <w:sz w:val="24"/>
        </w:rPr>
        <w:t xml:space="preserve">Przewodniczący Rady Gminy 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    Grzegorz Wojciechowski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1:04:00Z</dcterms:created>
  <dc:creator>Bargieła Andrzej</dc:creator>
  <dc:description/>
  <dc:language>en-US</dc:language>
  <cp:lastModifiedBy>Bargieła Andrzej</cp:lastModifiedBy>
  <cp:lastPrinted>1999-10-14T18:50:00Z</cp:lastPrinted>
  <dcterms:modified xsi:type="dcterms:W3CDTF">1999-10-14T17:25:00Z</dcterms:modified>
  <cp:revision>4</cp:revision>
  <dc:subject/>
  <dc:title>Uchwała Nr </dc:title>
</cp:coreProperties>
</file>